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45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Управляющей компании о предоставлении информации из реестра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Управляющей компании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/>
      </w:pPr>
      <w:r>
        <w:rPr/>
        <w:t>Перечень информации, подлежащей предоставлению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/>
            </w:pPr>
            <w:r>
              <w:rPr/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Период, за который предоставляется информация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lang w:val="ru-RU"/>
        </w:rPr>
        <w:t>_________________________________________________________________________________________________________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50" w:after="150"/>
        <w:jc w:val="both"/>
        <w:rPr>
          <w:lang w:val="ru-RU"/>
        </w:rPr>
      </w:pPr>
      <w:r>
        <w:rPr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: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</w:t>
          </w:r>
          <w:r>
            <w:rPr>
              <w:sz w:val="8"/>
              <w:szCs w:val="14"/>
              <w:u w:val="single"/>
            </w:rPr>
            <w:t>69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55:00Z</dcterms:created>
  <dc:creator>belyaev</dc:creator>
  <dc:description/>
  <dc:language>en-US</dc:language>
  <cp:lastModifiedBy>kurashov</cp:lastModifiedBy>
  <cp:lastPrinted>2005-01-27T19:07:00Z</cp:lastPrinted>
  <dcterms:modified xsi:type="dcterms:W3CDTF">2005-06-10T08:55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2716964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